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Augsburg:</w:t>
        <w:tab/>
        <w:t xml:space="preserve"> 21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aumann, Sofie (* 31.03.1935 in Lahr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Charon, Erika (* 07.03.1928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Charon, Günther (* 20.03.1930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Fleischmann, Alice (* 19.08.1930 in Altenmuhr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Großberg, Walter (* 19.11.1927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Herrmann, Trude (* 11.04.1925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Jakubowski, Chil (* 03.01.1925 in Lodz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Lang, Lothar (* 21.03.1934 in Treuchtling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Levi, Ruth (* 08.02.1933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rFonts w:cs="Arial" w:ascii="Arial" w:hAnsi="Arial"/>
          <w:b/>
          <w:sz w:val="18"/>
          <w:szCs w:val="18"/>
        </w:rPr>
        <w:br/>
        <w:t xml:space="preserve">Lion, Rolf (* 30.03.1938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oeb, Fritz (* 19.03.1925 in Gögging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uchs, Alice (* 05.09.1931 in Neustadt a. d. Aisch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uchs, Sophie (* 06.04.1933 in Neustadt a. d. Aisch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tin, Denny (* 26.02.1941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tin, Helmut (* 01.06.1934 in Oettingen i. Bay.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senbaum, Edith (* 09.11.1928 in Theilheim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änger, Anneliese (* 27.07.1933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rauß, Max (* 05.05.1925 in Binswang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ebrak, Hedwig (* 09.05.1925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ebrak, Paula (* 11.01.1930 in Augsburg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Zebrak, Rosa (* 03.11.1927 in Augsburg)</w:t>
      </w: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19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5T12:22:00Z</dcterms:modified>
  <cp:revision>3</cp:revision>
  <dc:subject/>
  <dc:title>Düsseldorf:</dc:title>
</cp:coreProperties>
</file>