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ind w:left="0" w:firstLine="240"/>
        <w:rPr/>
      </w:pPr>
      <w:r>
        <w:rPr>
          <w:rFonts w:cs="Arial" w:ascii="Arial" w:hAnsi="Arial"/>
          <w:color w:val="000000"/>
          <w:sz w:val="32"/>
          <w:szCs w:val="32"/>
        </w:rPr>
        <w:t>Bochum:</w:t>
        <w:tab/>
        <w:t xml:space="preserve"> 12 Kinder und Jugendliche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ap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220" w:leader="none"/>
        </w:tabs>
        <w:ind w:left="240" w:hanging="0"/>
        <w:rPr/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Feigmann, Günter (* 08.05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0" w:leader="none"/>
          <w:tab w:val="left" w:pos="8353" w:leader="none"/>
        </w:tabs>
        <w:ind w:left="240" w:hanging="0"/>
        <w:rPr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</w:rPr>
          <w:t>Feigmann, Waldemar (* 22.09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0" w:leader="none"/>
          <w:tab w:val="left" w:pos="8353" w:leader="none"/>
        </w:tabs>
        <w:ind w:left="240" w:hanging="0"/>
        <w:rPr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18"/>
            <w:szCs w:val="18"/>
          </w:rPr>
          <w:t>Marx, Gerda (* 25.10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0" w:leader="none"/>
          <w:tab w:val="left" w:pos="8353" w:leader="none"/>
        </w:tabs>
        <w:ind w:left="240" w:hanging="0"/>
        <w:rPr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18"/>
            <w:szCs w:val="18"/>
          </w:rPr>
          <w:t>Marx, Ruth (* 03.01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0" w:leader="none"/>
          <w:tab w:val="left" w:pos="8353" w:leader="none"/>
        </w:tabs>
        <w:ind w:left="240" w:hanging="0"/>
        <w:rPr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Naftalie, Hans Claus (* 16.04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0" w:leader="none"/>
          <w:tab w:val="left" w:pos="8353" w:leader="none"/>
        </w:tabs>
        <w:ind w:left="240" w:hanging="0"/>
        <w:rPr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Plesser, Edmund (* 16.10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0" w:leader="none"/>
          <w:tab w:val="left" w:pos="8353" w:leader="none"/>
        </w:tabs>
        <w:ind w:left="240" w:hanging="0"/>
        <w:rPr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18"/>
            <w:szCs w:val="18"/>
          </w:rPr>
          <w:t>Pollack, Paul (* 03.1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0" w:leader="none"/>
          <w:tab w:val="left" w:pos="8353" w:leader="none"/>
        </w:tabs>
        <w:ind w:left="240" w:hanging="0"/>
        <w:rPr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18"/>
            <w:szCs w:val="18"/>
          </w:rPr>
          <w:t>Preger, Margred (* 03.07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0" w:leader="none"/>
          <w:tab w:val="left" w:pos="8353" w:leader="none"/>
        </w:tabs>
        <w:ind w:left="240" w:hanging="0"/>
        <w:rPr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Rosenthal, Evelijn (* 30.01.1933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0" w:leader="none"/>
          <w:tab w:val="left" w:pos="8353" w:leader="none"/>
        </w:tabs>
        <w:ind w:left="240" w:hanging="0"/>
        <w:rPr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18"/>
            <w:szCs w:val="18"/>
          </w:rPr>
          <w:t>Röttgen, Eva (* 02.09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0" w:leader="none"/>
          <w:tab w:val="left" w:pos="8353" w:leader="none"/>
        </w:tabs>
        <w:ind w:left="240" w:hanging="0"/>
        <w:rPr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18"/>
            <w:szCs w:val="18"/>
          </w:rPr>
          <w:t>Ziegellaub, Herbert (* 08.07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0" w:leader="none"/>
          <w:tab w:val="left" w:pos="8353" w:leader="none"/>
        </w:tabs>
        <w:ind w:left="240" w:hanging="0"/>
        <w:rPr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18"/>
            <w:szCs w:val="18"/>
          </w:rPr>
          <w:t>Zucker, Ferdynand (* 03.07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sultspagelinkblock"/>
        <w:spacing w:before="280" w:after="280"/>
        <w:rPr>
          <w:rFonts w:ascii="Arial" w:hAnsi="Arial" w:cs="Arial"/>
        </w:rPr>
      </w:pPr>
      <w:r>
        <w:rPr>
          <w:rFonts w:cs="Arial"/>
        </w:rPr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28832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28835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89475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89801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97434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105036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105408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105975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oLink(&apos;ipdolink.jsp?name=SRZ_Gedenkbuch_BArch_Verz_112427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oLink(&apos;ipdolink.jsp?name=SRZ_Gedenkbuch_BArch_Verz_114438&amp;dt=Eintrag&apos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DoLink(&apos;ipdolink.jsp?name=SRZ_Gedenkbuch_BArch_Verz_148788&amp;dt=Eintrag&apos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DoLink(&apos;ipdolink.jsp?name=SRZ_Gedenkbuch_BArch_Verz_149337&amp;dt=Eintrag&apos;);" TargetMode="External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0:47:00Z</dcterms:created>
  <dc:creator>rd</dc:creator>
  <dc:description/>
  <cp:keywords/>
  <dc:language>en-US</dc:language>
  <cp:lastModifiedBy>rd</cp:lastModifiedBy>
  <cp:lastPrinted>2007-07-08T12:47:00Z</cp:lastPrinted>
  <dcterms:modified xsi:type="dcterms:W3CDTF">2007-07-08T10:48:00Z</dcterms:modified>
  <cp:revision>3</cp:revision>
  <dc:subject/>
  <dc:title>Düsseldorf:</dc:title>
</cp:coreProperties>
</file>