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firstLine="240"/>
        <w:rPr/>
      </w:pPr>
      <w:r>
        <w:rPr>
          <w:rFonts w:cs="Arial" w:ascii="Arial" w:hAnsi="Arial"/>
          <w:color w:val="000000"/>
          <w:sz w:val="32"/>
          <w:szCs w:val="32"/>
        </w:rPr>
        <w:t>Halle:</w:t>
        <w:tab/>
        <w:t xml:space="preserve"> 8 Kinder und Jugendliche</w:t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51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Cohn, Hannacha Peril (* 12.11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Faigenbaum, Helmut (* 30.1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Faigenbaum, Ruth (* 17.1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</w:rPr>
          <w:t>Faigenbaum, Sonja (* 18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Herschkowicz, Hanna Chana (* 05.08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Riesel, Heinz (* 20.06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Wencymer, Helena (* 01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1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Wencymer, Siegfried (* 12.09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09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19900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28074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28076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28078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50069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108977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143188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143190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1:02:00Z</dcterms:created>
  <dc:creator>rd</dc:creator>
  <dc:description/>
  <cp:keywords/>
  <dc:language>en-US</dc:language>
  <cp:lastModifiedBy>rd</cp:lastModifiedBy>
  <cp:lastPrinted>2007-07-08T13:00:00Z</cp:lastPrinted>
  <dcterms:modified xsi:type="dcterms:W3CDTF">2007-07-08T11:02:00Z</dcterms:modified>
  <cp:revision>2</cp:revision>
  <dc:subject/>
  <dc:title>Düsseldorf:</dc:title>
</cp:coreProperties>
</file>