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esbaden:</w:t>
        <w:tab/>
        <w:t xml:space="preserve"> 72 Kinder und Jugendliche</w:t>
      </w:r>
    </w:p>
    <w:p>
      <w:pPr>
        <w:pStyle w:val="Normal"/>
        <w:ind w:first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31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ltmann, Heinz (* 13.09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Bartholomäus, Ilse (* 09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Baum, Josef Erwin (* 22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Baum, Lore (* 20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Behr, Marion M. (* 10.1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Berger, Henri U. (* 30.07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Blumenthal, Harri (* 10.02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Briefwechsler, Walter (* 04.0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Cahn, Ingeborg (* 17.0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Finkelstein, Manfred (* 30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Frank, Eva (* 20.0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Frank, Sara (* 01.03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Friedmann, Judith (* 02.06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Friedmann, Suse (* 20.06.194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Friedmann, Susi (* 14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Germer, Manfred (* 15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Goldfischer, Esther (* 30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Goldmann, Edith (* 04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Goldschmidt, Charlotte (* 24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Goldschmidt, Paul Leo (* 19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Gottschalk, Wolfgang (* 18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Hofheimer, Edith (* 03.04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Israel, Herta (* 22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Israel, Margot (* 22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18"/>
            <w:szCs w:val="18"/>
          </w:rPr>
          <w:t>Itzinger, Emanuel (* 08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18"/>
            <w:szCs w:val="18"/>
          </w:rPr>
          <w:t>Itzinger, Hilda M. (* 18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18"/>
            <w:szCs w:val="18"/>
          </w:rPr>
          <w:t>Itzinger, Isidor (* 01.06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Itzinger, Milka (* 18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Itzinger, Paul (* 18.12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18"/>
            <w:szCs w:val="18"/>
          </w:rPr>
          <w:t>Jeret, Julius (* 19.1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18"/>
            <w:szCs w:val="18"/>
          </w:rPr>
          <w:t>Kahn, Lore (* 05.08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18"/>
            <w:szCs w:val="18"/>
          </w:rPr>
          <w:t>Kahn, Walter Daniel (* 30.06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18"/>
            <w:szCs w:val="18"/>
          </w:rPr>
          <w:t>Krotoschin, Hildegard (* 22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18"/>
            <w:szCs w:val="18"/>
          </w:rPr>
          <w:t>Levitta, Herbert (* 14.1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18"/>
            <w:szCs w:val="18"/>
          </w:rPr>
          <w:t>Levy, Emma (* 09.05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18"/>
            <w:szCs w:val="18"/>
          </w:rPr>
          <w:t>Löb, Lore (* 12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18"/>
            <w:szCs w:val="18"/>
          </w:rPr>
          <w:t>Löwensberg, Inge (* 27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18"/>
            <w:szCs w:val="18"/>
          </w:rPr>
          <w:t>Löwensberg, Marion (* 17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18"/>
            <w:szCs w:val="18"/>
          </w:rPr>
          <w:t>Lubasch, Adolf (* 09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18"/>
            <w:szCs w:val="18"/>
          </w:rPr>
          <w:t>Lubasch, Markus (* 25.10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18"/>
            <w:szCs w:val="18"/>
          </w:rPr>
          <w:t>Lubasch, Paula (* 25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18"/>
            <w:szCs w:val="18"/>
          </w:rPr>
          <w:t>Mannes, Heinz (* 26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18"/>
            <w:szCs w:val="18"/>
          </w:rPr>
          <w:t>Mannheimer, Dan Reise (* 02.12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18"/>
            <w:szCs w:val="18"/>
          </w:rPr>
          <w:t>Mannheimer, Günter (* 31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18"/>
            <w:szCs w:val="18"/>
          </w:rPr>
          <w:t>Mantel, Heinz (* 20.03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18"/>
            <w:szCs w:val="18"/>
          </w:rPr>
          <w:t>Mendel, Ingeborg (* 05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18"/>
            <w:szCs w:val="18"/>
          </w:rPr>
          <w:t>Meyer, Alice (* 01.05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18"/>
            <w:szCs w:val="18"/>
          </w:rPr>
          <w:t>Neumann, Erich Moritz (* 26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18"/>
            <w:szCs w:val="18"/>
          </w:rPr>
          <w:t>Rosenthal, Mirjam R. (* 03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18"/>
            <w:szCs w:val="18"/>
          </w:rPr>
          <w:t>Rosner, Gustel (* 12.04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/>
      </w:pPr>
      <w:hyperlink r:id="rId102">
        <w:r>
          <w:rPr>
            <w:rStyle w:val="InternetLink"/>
            <w:rFonts w:cs="Arial" w:ascii="Arial" w:hAnsi="Arial"/>
            <w:sz w:val="18"/>
            <w:szCs w:val="18"/>
          </w:rPr>
          <w:t>Rosner, Kurt (* 09.06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18"/>
            <w:szCs w:val="18"/>
          </w:rPr>
          <w:t>Rosner, Liselotte (* 27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18"/>
            <w:szCs w:val="18"/>
          </w:rPr>
          <w:t>Rosner, Manfred (* 23.09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18"/>
            <w:szCs w:val="18"/>
          </w:rPr>
          <w:t>Rottenberg, Edith (* 02.10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18"/>
            <w:szCs w:val="18"/>
          </w:rPr>
          <w:t>Rottenberg, Hanna (* 24.10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18"/>
            <w:szCs w:val="18"/>
          </w:rPr>
          <w:t>Salmon, Ilse (* 14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18"/>
            <w:szCs w:val="18"/>
          </w:rPr>
          <w:t>Salmon, Walter (* 18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18"/>
            <w:szCs w:val="18"/>
          </w:rPr>
          <w:t>Schiffer, Herbert (* 19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18"/>
            <w:szCs w:val="18"/>
          </w:rPr>
          <w:t>Schwarz, Rolf (* 18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18"/>
            <w:szCs w:val="18"/>
          </w:rPr>
          <w:t>Simon, Karl (* 11.03.194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18"/>
            <w:szCs w:val="18"/>
          </w:rPr>
          <w:t>Simon, Liwie (* 21.10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18"/>
            <w:szCs w:val="18"/>
          </w:rPr>
          <w:t>Skopicki, Armand (* 05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18"/>
            <w:szCs w:val="18"/>
          </w:rPr>
          <w:t>Steinberg, Mirjam (* 03.08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18"/>
            <w:szCs w:val="18"/>
          </w:rPr>
          <w:t>Sternbach, Fanny (* 20.10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18"/>
            <w:szCs w:val="18"/>
          </w:rPr>
          <w:t>Sternbach, Harry (* 08.0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18"/>
            <w:szCs w:val="18"/>
          </w:rPr>
          <w:t>Still, Alexander (* 21.03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18"/>
            <w:szCs w:val="18"/>
          </w:rPr>
          <w:t>Strauss, Hermann (* 18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18"/>
            <w:szCs w:val="18"/>
          </w:rPr>
          <w:t>Strauss, Inge (* 19.06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18"/>
            <w:szCs w:val="18"/>
          </w:rPr>
          <w:t>Sulzberger, Manfred (* 09.03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18"/>
            <w:szCs w:val="18"/>
          </w:rPr>
          <w:t>Sulzberger, Paul (* 13.09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18"/>
            <w:szCs w:val="18"/>
          </w:rPr>
          <w:t>Wolf, Günter (* 24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18"/>
            <w:szCs w:val="18"/>
          </w:rPr>
          <w:t>Wolf, Siegfried (* 25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sultspagelinkblock"/>
        <w:spacing w:before="280" w:after="280"/>
        <w:rPr>
          <w:rFonts w:ascii="Arial" w:hAnsi="Arial" w:cs="Arial"/>
        </w:rPr>
      </w:pPr>
      <w:r>
        <w:rPr>
          <w:rFonts w:cs="Arial"/>
        </w:rPr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2169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6127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6846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6887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7804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09194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13129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15854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17634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29873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31366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31784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34248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34405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34406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36495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38264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38335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38713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39267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40885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54986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57281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57352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57623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57625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57626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57629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57630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59978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62446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62746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71907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77518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77861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82991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84566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84570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86036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86047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86048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87731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87836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87855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88042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91912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92844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099315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112898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113283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113297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113298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113301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114406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114407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115868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115879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118962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123389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126853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126896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127744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130866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132856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132857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133421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134176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134221&amp;dt=Eintrag&apos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DoLink(&apos;ipdolink.jsp?name=SRZ_Gedenkbuch_BArch_Verz_135109&amp;dt=Eintrag&apos;)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DoLink(&apos;ipdolink.jsp?name=SRZ_Gedenkbuch_BArch_Verz_135111&amp;dt=Eintrag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DoLink(&apos;ipdolink.jsp?name=SRZ_Gedenkbuch_BArch_Verz_145560&amp;dt=Eintrag&apos;);" TargetMode="External"/><Relationship Id="rId143" Type="http://schemas.openxmlformats.org/officeDocument/2006/relationships/image" Target="media/image1.png"/><Relationship Id="rId144" Type="http://schemas.openxmlformats.org/officeDocument/2006/relationships/hyperlink" Target="javascript:DoLink(&apos;ipdolink.jsp?name=SRZ_Gedenkbuch_BArch_Verz_145952&amp;dt=Eintrag&apos;);" TargetMode="External"/><Relationship Id="rId145" Type="http://schemas.openxmlformats.org/officeDocument/2006/relationships/image" Target="media/image1.png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9:48:00Z</dcterms:created>
  <dc:creator>rd</dc:creator>
  <dc:description/>
  <cp:keywords/>
  <dc:language>en-US</dc:language>
  <cp:lastModifiedBy>rd</cp:lastModifiedBy>
  <dcterms:modified xsi:type="dcterms:W3CDTF">2007-07-08T09:53:00Z</dcterms:modified>
  <cp:revision>1</cp:revision>
  <dc:subject/>
  <dc:title>Wiesbaden:</dc:title>
</cp:coreProperties>
</file>