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Wuerzburg:</w:t>
        <w:tab/>
        <w:t xml:space="preserve"> 80 Kinder und Jugendlich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7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57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Adler, Inge (* 03.05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Adler, Manfred (* 09.1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Akselrad, Hannelore (* 05.05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Ansbacher, Nathan (* 30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Bauer, Horst Sigmar (* 20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Bauer, Walter Arnold (* 31.07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Baumann, Berthold (* 27.06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Baumblatt, Sabina (* 23.0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Billigheimer, Edith (* 16.07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Ebstein, Denny (* 06.10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18"/>
            <w:szCs w:val="18"/>
          </w:rPr>
          <w:t>Erlebacher, Bettina (* 25.01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Essinger, Fanny (* 02.12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18"/>
            <w:szCs w:val="18"/>
          </w:rPr>
          <w:t>Essinger, Lenny-Joan (* 02.12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</w:rPr>
          <w:t>Frank, Inge (* 18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18"/>
            <w:szCs w:val="18"/>
          </w:rPr>
          <w:t>Frank, Karl (* 15.01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</w:rPr>
          <w:t>Frank, Karl Horst (* 18.06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18"/>
            <w:szCs w:val="18"/>
          </w:rPr>
          <w:t>Frank, Lotte (* 03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18"/>
            <w:szCs w:val="18"/>
          </w:rPr>
          <w:t>Frank, Wolf Löb (* 19.11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</w:rPr>
          <w:t>Friedmann, Walter Isidor (* 03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18"/>
            <w:szCs w:val="18"/>
          </w:rPr>
          <w:t>Goldschmidt, Leopold (* 17.04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18"/>
            <w:szCs w:val="18"/>
          </w:rPr>
          <w:t>Goldschmidt, Manfred (* 25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18"/>
            <w:szCs w:val="18"/>
          </w:rPr>
          <w:t>Goldschmidt, Thirza (* 08.0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18"/>
            <w:szCs w:val="18"/>
          </w:rPr>
          <w:t>Grünfeld, Dorothea (* 14.01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18"/>
            <w:szCs w:val="18"/>
          </w:rPr>
          <w:t>Gutmann, Ernst David (* 21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18"/>
            <w:szCs w:val="18"/>
          </w:rPr>
          <w:t>Gutmann, Gert Samuel (* 16.02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</w:tabs>
        <w:ind w:left="240" w:hanging="0"/>
        <w:rPr/>
      </w:pPr>
      <w:hyperlink r:id="rId52">
        <w:r>
          <w:rPr>
            <w:rStyle w:val="InternetLink"/>
            <w:rFonts w:cs="Arial" w:ascii="Arial" w:hAnsi="Arial"/>
            <w:sz w:val="18"/>
            <w:szCs w:val="18"/>
          </w:rPr>
          <w:t>Guttmann, Ingeborg (* 22.06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18"/>
            <w:szCs w:val="18"/>
          </w:rPr>
          <w:t>Hahn, Gertrude (* 15.10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18"/>
            <w:szCs w:val="18"/>
          </w:rPr>
          <w:t>Handburger, Peter (* 23.05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18"/>
            <w:szCs w:val="18"/>
          </w:rPr>
          <w:t>Heinemann, Beate (* 18.12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18"/>
            <w:szCs w:val="18"/>
          </w:rPr>
          <w:t>Heinemann, Inge (* 17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18"/>
            <w:szCs w:val="18"/>
          </w:rPr>
          <w:t>Heinemann, Kurt (* 27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18"/>
            <w:szCs w:val="18"/>
          </w:rPr>
          <w:t>Henle, Paul (* 15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18"/>
            <w:szCs w:val="18"/>
          </w:rPr>
          <w:t>Hirnheimer, Moses-Menachim (* 07.03.194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18"/>
            <w:szCs w:val="18"/>
          </w:rPr>
          <w:t>Hirnheimer, Rachel Zerl Mirjam (* 05.02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18"/>
            <w:szCs w:val="18"/>
          </w:rPr>
          <w:t>Hirnheimer, Wolf (* 12.11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18"/>
            <w:szCs w:val="18"/>
          </w:rPr>
          <w:t>Höbel, Leo (* 30.10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18"/>
            <w:szCs w:val="18"/>
          </w:rPr>
          <w:t>Kahn, Fred Justus (* 22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18"/>
            <w:szCs w:val="18"/>
          </w:rPr>
          <w:t>Kahn, Hannelore Sofie (* 20.09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18"/>
            <w:szCs w:val="18"/>
          </w:rPr>
          <w:t>Kahn, Hans (* 01.06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18"/>
            <w:szCs w:val="18"/>
          </w:rPr>
          <w:t>Kannenmacher, Senta (* 23.10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18"/>
            <w:szCs w:val="18"/>
          </w:rPr>
          <w:t>Kirchheimer, Josef (* 18.0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18"/>
            <w:szCs w:val="18"/>
          </w:rPr>
          <w:t>Krämer, Käte (* 20.05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18"/>
            <w:szCs w:val="18"/>
          </w:rPr>
          <w:t>Krebs, Erich Jakob (* 09.1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18"/>
            <w:szCs w:val="18"/>
          </w:rPr>
          <w:t>Krebs, Siegbert (* 21.06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18"/>
            <w:szCs w:val="18"/>
          </w:rPr>
          <w:t>Krieger, Manfred (* 18.03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18"/>
            <w:szCs w:val="18"/>
          </w:rPr>
          <w:t>Lauber, Susi Hanne (* 08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18"/>
            <w:szCs w:val="18"/>
          </w:rPr>
          <w:t>Lilienstraus, Hannelore (* 24.10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18"/>
            <w:szCs w:val="18"/>
          </w:rPr>
          <w:t>Löwenstein, Horst (* 05.07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18"/>
            <w:szCs w:val="18"/>
          </w:rPr>
          <w:t>Mayer, Herbert (* 09.1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18"/>
            <w:szCs w:val="18"/>
          </w:rPr>
          <w:t>Müller, Renate Selma (* 28.08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</w:tabs>
        <w:ind w:left="240" w:hanging="0"/>
        <w:rPr/>
      </w:pPr>
      <w:hyperlink r:id="rId102">
        <w:r>
          <w:rPr>
            <w:rStyle w:val="InternetLink"/>
            <w:rFonts w:cs="Arial" w:ascii="Arial" w:hAnsi="Arial"/>
            <w:sz w:val="18"/>
            <w:szCs w:val="18"/>
          </w:rPr>
          <w:t>Münz, Lilli (* 05.0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18"/>
            <w:szCs w:val="18"/>
          </w:rPr>
          <w:t>Neumann, Stefan Heinz (* 10.0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18"/>
            <w:szCs w:val="18"/>
          </w:rPr>
          <w:t>Nußbaum, Karola (* 30.06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18"/>
            <w:szCs w:val="18"/>
          </w:rPr>
          <w:t>Oppenheimer, Otto Julius (* 28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18"/>
            <w:szCs w:val="18"/>
          </w:rPr>
          <w:t>Reich, Rena (* 02.0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18"/>
            <w:szCs w:val="18"/>
          </w:rPr>
          <w:t>Reis, Julius (* 05.11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18"/>
            <w:szCs w:val="18"/>
          </w:rPr>
          <w:t>Reiter, David (* 08.0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18"/>
            <w:szCs w:val="18"/>
          </w:rPr>
          <w:t>Reiter, Heinrich (* 17.0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18"/>
            <w:szCs w:val="18"/>
          </w:rPr>
          <w:t>Rheinfelder, Werner W. (* 28.10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18"/>
            <w:szCs w:val="18"/>
          </w:rPr>
          <w:t>Rosenbusch, Fred (* 07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18"/>
            <w:szCs w:val="18"/>
          </w:rPr>
          <w:t>Schiff, Gertrud (* 08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18"/>
            <w:szCs w:val="18"/>
          </w:rPr>
          <w:t>Schulmann, Frieda Feodora (* 29.08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18"/>
            <w:szCs w:val="18"/>
          </w:rPr>
          <w:t>Selig, Ferdinand (* 08.1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18"/>
            <w:szCs w:val="18"/>
          </w:rPr>
          <w:t>Selig, Friedrich (* 24.05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18"/>
            <w:szCs w:val="18"/>
          </w:rPr>
          <w:t>Stein, Werner J. (* 02.07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18"/>
            <w:szCs w:val="18"/>
          </w:rPr>
          <w:t>Stern, Lotte (* 08.06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18"/>
            <w:szCs w:val="18"/>
          </w:rPr>
          <w:t>Strauss, Rosa (* 17.10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18"/>
            <w:szCs w:val="18"/>
          </w:rPr>
          <w:t>Sturm, Amalie (* 09.07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18"/>
            <w:szCs w:val="18"/>
          </w:rPr>
          <w:t>Sturm, Sara (* 06.1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18"/>
            <w:szCs w:val="18"/>
          </w:rPr>
          <w:t>Sundheimer, Therese Gertrud (* 21.06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18"/>
            <w:szCs w:val="18"/>
          </w:rPr>
          <w:t>Traubel, Elise E. (* 28.06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18"/>
            <w:szCs w:val="18"/>
          </w:rPr>
          <w:t>Vorchheimer, Manfred (* 06.11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46">
        <w:r>
          <w:rPr>
            <w:rStyle w:val="InternetLink"/>
            <w:rFonts w:cs="Arial" w:ascii="Arial" w:hAnsi="Arial"/>
            <w:sz w:val="18"/>
            <w:szCs w:val="18"/>
          </w:rPr>
          <w:t>Weil, Alfred (* 21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48">
        <w:r>
          <w:rPr>
            <w:rStyle w:val="InternetLink"/>
            <w:rFonts w:cs="Arial" w:ascii="Arial" w:hAnsi="Arial"/>
            <w:sz w:val="18"/>
            <w:szCs w:val="18"/>
          </w:rPr>
          <w:t>Weinberg, Nathan (* 03.1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4" w:leader="none"/>
        </w:tabs>
        <w:ind w:left="240" w:hanging="0"/>
        <w:rPr>
          <w:sz w:val="20"/>
          <w:szCs w:val="20"/>
        </w:rPr>
      </w:pPr>
      <w:hyperlink r:id="rId150">
        <w:r>
          <w:rPr>
            <w:rStyle w:val="InternetLink"/>
            <w:rFonts w:cs="Arial" w:ascii="Arial" w:hAnsi="Arial"/>
            <w:sz w:val="18"/>
            <w:szCs w:val="18"/>
          </w:rPr>
          <w:t>Weinberger, Elisabeth (* 14.02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</w:tabs>
        <w:ind w:left="240" w:hanging="0"/>
        <w:rPr/>
      </w:pPr>
      <w:hyperlink r:id="rId152">
        <w:r>
          <w:rPr>
            <w:rStyle w:val="InternetLink"/>
            <w:rFonts w:cs="Arial" w:ascii="Arial" w:hAnsi="Arial"/>
            <w:sz w:val="18"/>
            <w:szCs w:val="18"/>
          </w:rPr>
          <w:t>Weinberger, Michael (* 15.09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sz w:val="18"/>
            <w:szCs w:val="18"/>
          </w:rPr>
          <w:t>Weinstock, Alice (* 24.07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56">
        <w:r>
          <w:rPr>
            <w:rStyle w:val="InternetLink"/>
            <w:rFonts w:cs="Arial" w:ascii="Arial" w:hAnsi="Arial"/>
            <w:sz w:val="18"/>
            <w:szCs w:val="18"/>
          </w:rPr>
          <w:t>Zeilberger, Friedrich (* 14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58">
        <w:r>
          <w:rPr>
            <w:rStyle w:val="InternetLink"/>
            <w:rFonts w:cs="Arial" w:ascii="Arial" w:hAnsi="Arial"/>
            <w:sz w:val="18"/>
            <w:szCs w:val="18"/>
          </w:rPr>
          <w:t>Zeilberger, Hans (* 26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7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60">
        <w:r>
          <w:rPr>
            <w:rStyle w:val="InternetLink"/>
            <w:rFonts w:cs="Arial" w:ascii="Arial" w:hAnsi="Arial"/>
            <w:sz w:val="18"/>
            <w:szCs w:val="18"/>
          </w:rPr>
          <w:t>Zeilberger, Ilse (* 29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sultspagelinkblock"/>
        <w:rPr/>
      </w:pPr>
      <w:r>
        <w:rPr/>
        <w:t>      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1177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1287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1545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02568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06588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06645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06999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07100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11172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24652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27512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27710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27720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31506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31589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31590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31626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31835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34417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39127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39169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39421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43068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44250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44272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44594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45375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46466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48696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48762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48791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49324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52533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52534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52535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54523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62077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62144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62148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63610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067388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071048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071339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071390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071544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074219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081627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084946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090685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096968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DoLink(&apos;ipdolink.jsp?name=SRZ_Gedenkbuch_BArch_Verz_097129&amp;dt=Eintrag&apos;);" TargetMode="External"/><Relationship Id="rId103" Type="http://schemas.openxmlformats.org/officeDocument/2006/relationships/image" Target="media/image1.png"/><Relationship Id="rId104" Type="http://schemas.openxmlformats.org/officeDocument/2006/relationships/hyperlink" Target="javascript:DoLink(&apos;ipdolink.jsp?name=SRZ_Gedenkbuch_BArch_Verz_099761&amp;dt=Eintrag&apos;);" TargetMode="External"/><Relationship Id="rId105" Type="http://schemas.openxmlformats.org/officeDocument/2006/relationships/image" Target="media/image1.png"/><Relationship Id="rId106" Type="http://schemas.openxmlformats.org/officeDocument/2006/relationships/hyperlink" Target="javascript:DoLink(&apos;ipdolink.jsp?name=SRZ_Gedenkbuch_BArch_Verz_100630&amp;dt=Eintrag&apos;);" TargetMode="External"/><Relationship Id="rId107" Type="http://schemas.openxmlformats.org/officeDocument/2006/relationships/image" Target="media/image1.png"/><Relationship Id="rId108" Type="http://schemas.openxmlformats.org/officeDocument/2006/relationships/hyperlink" Target="javascript:DoLink(&apos;ipdolink.jsp?name=SRZ_Gedenkbuch_BArch_Verz_101920&amp;dt=Eintrag&apos;);" TargetMode="External"/><Relationship Id="rId109" Type="http://schemas.openxmlformats.org/officeDocument/2006/relationships/image" Target="media/image1.png"/><Relationship Id="rId110" Type="http://schemas.openxmlformats.org/officeDocument/2006/relationships/hyperlink" Target="javascript:DoLink(&apos;ipdolink.jsp?name=SRZ_Gedenkbuch_BArch_Verz_107739&amp;dt=Eintrag&apos;);" TargetMode="External"/><Relationship Id="rId111" Type="http://schemas.openxmlformats.org/officeDocument/2006/relationships/image" Target="media/image1.png"/><Relationship Id="rId112" Type="http://schemas.openxmlformats.org/officeDocument/2006/relationships/hyperlink" Target="javascript:DoLink(&apos;ipdolink.jsp?name=SRZ_Gedenkbuch_BArch_Verz_108301&amp;dt=Eintrag&apos;);" TargetMode="External"/><Relationship Id="rId113" Type="http://schemas.openxmlformats.org/officeDocument/2006/relationships/image" Target="media/image1.png"/><Relationship Id="rId114" Type="http://schemas.openxmlformats.org/officeDocument/2006/relationships/hyperlink" Target="javascript:DoLink(&apos;ipdolink.jsp?name=SRZ_Gedenkbuch_BArch_Verz_108530&amp;dt=Eintrag&apos;);" TargetMode="External"/><Relationship Id="rId115" Type="http://schemas.openxmlformats.org/officeDocument/2006/relationships/image" Target="media/image1.png"/><Relationship Id="rId116" Type="http://schemas.openxmlformats.org/officeDocument/2006/relationships/hyperlink" Target="javascript:DoLink(&apos;ipdolink.jsp?name=SRZ_Gedenkbuch_BArch_Verz_108541&amp;dt=Eintrag&apos;);" TargetMode="External"/><Relationship Id="rId117" Type="http://schemas.openxmlformats.org/officeDocument/2006/relationships/image" Target="media/image1.png"/><Relationship Id="rId118" Type="http://schemas.openxmlformats.org/officeDocument/2006/relationships/hyperlink" Target="javascript:DoLink(&apos;ipdolink.jsp?name=SRZ_Gedenkbuch_BArch_Verz_108783&amp;dt=Eintrag&apos;);" TargetMode="External"/><Relationship Id="rId119" Type="http://schemas.openxmlformats.org/officeDocument/2006/relationships/image" Target="media/image1.png"/><Relationship Id="rId120" Type="http://schemas.openxmlformats.org/officeDocument/2006/relationships/hyperlink" Target="javascript:DoLink(&apos;ipdolink.jsp?name=SRZ_Gedenkbuch_BArch_Verz_111511&amp;dt=Eintrag&apos;);" TargetMode="External"/><Relationship Id="rId121" Type="http://schemas.openxmlformats.org/officeDocument/2006/relationships/image" Target="media/image1.png"/><Relationship Id="rId122" Type="http://schemas.openxmlformats.org/officeDocument/2006/relationships/hyperlink" Target="javascript:DoLink(&apos;ipdolink.jsp?name=SRZ_Gedenkbuch_BArch_Verz_118895&amp;dt=Eintrag&apos;);" TargetMode="External"/><Relationship Id="rId123" Type="http://schemas.openxmlformats.org/officeDocument/2006/relationships/image" Target="media/image1.png"/><Relationship Id="rId124" Type="http://schemas.openxmlformats.org/officeDocument/2006/relationships/hyperlink" Target="javascript:DoLink(&apos;ipdolink.jsp?name=SRZ_Gedenkbuch_BArch_Verz_122421&amp;dt=Eintrag&apos;);" TargetMode="External"/><Relationship Id="rId125" Type="http://schemas.openxmlformats.org/officeDocument/2006/relationships/image" Target="media/image1.png"/><Relationship Id="rId126" Type="http://schemas.openxmlformats.org/officeDocument/2006/relationships/hyperlink" Target="javascript:DoLink(&apos;ipdolink.jsp?name=SRZ_Gedenkbuch_BArch_Verz_124702&amp;dt=Eintrag&apos;);" TargetMode="External"/><Relationship Id="rId127" Type="http://schemas.openxmlformats.org/officeDocument/2006/relationships/image" Target="media/image1.png"/><Relationship Id="rId128" Type="http://schemas.openxmlformats.org/officeDocument/2006/relationships/hyperlink" Target="javascript:DoLink(&apos;ipdolink.jsp?name=SRZ_Gedenkbuch_BArch_Verz_124706&amp;dt=Eintrag&apos;);" TargetMode="External"/><Relationship Id="rId129" Type="http://schemas.openxmlformats.org/officeDocument/2006/relationships/image" Target="media/image1.png"/><Relationship Id="rId130" Type="http://schemas.openxmlformats.org/officeDocument/2006/relationships/hyperlink" Target="javascript:DoLink(&apos;ipdolink.jsp?name=SRZ_Gedenkbuch_BArch_Verz_130666&amp;dt=Eintrag&apos;);" TargetMode="External"/><Relationship Id="rId131" Type="http://schemas.openxmlformats.org/officeDocument/2006/relationships/image" Target="media/image1.png"/><Relationship Id="rId132" Type="http://schemas.openxmlformats.org/officeDocument/2006/relationships/hyperlink" Target="javascript:DoLink(&apos;ipdolink.jsp?name=SRZ_Gedenkbuch_BArch_Verz_132370&amp;dt=Eintrag&apos;);" TargetMode="External"/><Relationship Id="rId133" Type="http://schemas.openxmlformats.org/officeDocument/2006/relationships/image" Target="media/image1.png"/><Relationship Id="rId134" Type="http://schemas.openxmlformats.org/officeDocument/2006/relationships/hyperlink" Target="javascript:DoLink(&apos;ipdolink.jsp?name=SRZ_Gedenkbuch_BArch_Verz_134603&amp;dt=Eintrag&apos;);" TargetMode="External"/><Relationship Id="rId135" Type="http://schemas.openxmlformats.org/officeDocument/2006/relationships/image" Target="media/image1.png"/><Relationship Id="rId136" Type="http://schemas.openxmlformats.org/officeDocument/2006/relationships/hyperlink" Target="javascript:DoLink(&apos;ipdolink.jsp?name=SRZ_Gedenkbuch_BArch_Verz_134989&amp;dt=Eintrag&apos;);" TargetMode="External"/><Relationship Id="rId137" Type="http://schemas.openxmlformats.org/officeDocument/2006/relationships/image" Target="media/image1.png"/><Relationship Id="rId138" Type="http://schemas.openxmlformats.org/officeDocument/2006/relationships/hyperlink" Target="javascript:DoLink(&apos;ipdolink.jsp?name=SRZ_Gedenkbuch_BArch_Verz_135013&amp;dt=Eintrag&apos;);" TargetMode="External"/><Relationship Id="rId139" Type="http://schemas.openxmlformats.org/officeDocument/2006/relationships/image" Target="media/image1.png"/><Relationship Id="rId140" Type="http://schemas.openxmlformats.org/officeDocument/2006/relationships/hyperlink" Target="javascript:DoLink(&apos;ipdolink.jsp?name=SRZ_Gedenkbuch_BArch_Verz_135155&amp;dt=Eintrag&apos;);" TargetMode="External"/><Relationship Id="rId141" Type="http://schemas.openxmlformats.org/officeDocument/2006/relationships/image" Target="media/image1.png"/><Relationship Id="rId142" Type="http://schemas.openxmlformats.org/officeDocument/2006/relationships/hyperlink" Target="javascript:DoLink(&apos;ipdolink.jsp?name=SRZ_Gedenkbuch_BArch_Verz_137111&amp;dt=Eintrag&apos;);" TargetMode="External"/><Relationship Id="rId143" Type="http://schemas.openxmlformats.org/officeDocument/2006/relationships/image" Target="media/image1.png"/><Relationship Id="rId144" Type="http://schemas.openxmlformats.org/officeDocument/2006/relationships/hyperlink" Target="javascript:DoLink(&apos;ipdolink.jsp?name=SRZ_Gedenkbuch_BArch_Verz_138845&amp;dt=Eintrag&apos;);" TargetMode="External"/><Relationship Id="rId145" Type="http://schemas.openxmlformats.org/officeDocument/2006/relationships/image" Target="media/image1.png"/><Relationship Id="rId146" Type="http://schemas.openxmlformats.org/officeDocument/2006/relationships/hyperlink" Target="javascript:DoLink(&apos;ipdolink.jsp?name=SRZ_Gedenkbuch_BArch_Verz_140947&amp;dt=Eintrag&apos;);" TargetMode="External"/><Relationship Id="rId147" Type="http://schemas.openxmlformats.org/officeDocument/2006/relationships/image" Target="media/image1.png"/><Relationship Id="rId148" Type="http://schemas.openxmlformats.org/officeDocument/2006/relationships/hyperlink" Target="javascript:DoLink(&apos;ipdolink.jsp?name=SRZ_Gedenkbuch_BArch_Verz_141916&amp;dt=Eintrag&apos;);" TargetMode="External"/><Relationship Id="rId149" Type="http://schemas.openxmlformats.org/officeDocument/2006/relationships/image" Target="media/image1.png"/><Relationship Id="rId150" Type="http://schemas.openxmlformats.org/officeDocument/2006/relationships/hyperlink" Target="javascript:DoLink(&apos;ipdolink.jsp?name=SRZ_Gedenkbuch_BArch_Verz_142008&amp;dt=Eintrag&apos;);" TargetMode="External"/><Relationship Id="rId151" Type="http://schemas.openxmlformats.org/officeDocument/2006/relationships/image" Target="media/image1.png"/><Relationship Id="rId152" Type="http://schemas.openxmlformats.org/officeDocument/2006/relationships/hyperlink" Target="javascript:DoLink(&apos;ipdolink.jsp?name=SRZ_Gedenkbuch_BArch_Verz_142031&amp;dt=Eintrag&apos;);" TargetMode="External"/><Relationship Id="rId153" Type="http://schemas.openxmlformats.org/officeDocument/2006/relationships/image" Target="media/image1.png"/><Relationship Id="rId154" Type="http://schemas.openxmlformats.org/officeDocument/2006/relationships/hyperlink" Target="javascript:DoLink(&apos;ipdolink.jsp?name=SRZ_Gedenkbuch_BArch_Verz_142256&amp;dt=Eintrag&apos;);" TargetMode="External"/><Relationship Id="rId155" Type="http://schemas.openxmlformats.org/officeDocument/2006/relationships/image" Target="media/image1.png"/><Relationship Id="rId156" Type="http://schemas.openxmlformats.org/officeDocument/2006/relationships/hyperlink" Target="javascript:DoLink(&apos;ipdolink.jsp?name=SRZ_Gedenkbuch_BArch_Verz_148532&amp;dt=Eintrag&apos;);" TargetMode="External"/><Relationship Id="rId157" Type="http://schemas.openxmlformats.org/officeDocument/2006/relationships/image" Target="media/image1.png"/><Relationship Id="rId158" Type="http://schemas.openxmlformats.org/officeDocument/2006/relationships/hyperlink" Target="javascript:DoLink(&apos;ipdolink.jsp?name=SRZ_Gedenkbuch_BArch_Verz_148535&amp;dt=Eintrag&apos;);" TargetMode="External"/><Relationship Id="rId159" Type="http://schemas.openxmlformats.org/officeDocument/2006/relationships/image" Target="media/image1.png"/><Relationship Id="rId160" Type="http://schemas.openxmlformats.org/officeDocument/2006/relationships/hyperlink" Target="javascript:DoLink(&apos;ipdolink.jsp?name=SRZ_Gedenkbuch_BArch_Verz_148538&amp;dt=Eintrag&apos;);" TargetMode="External"/><Relationship Id="rId161" Type="http://schemas.openxmlformats.org/officeDocument/2006/relationships/image" Target="media/image1.png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05:02:00Z</dcterms:created>
  <dc:creator>rd</dc:creator>
  <dc:description/>
  <cp:keywords/>
  <dc:language>en-US</dc:language>
  <cp:lastModifiedBy>rd</cp:lastModifiedBy>
  <cp:lastPrinted>2007-06-24T14:05:00Z</cp:lastPrinted>
  <dcterms:modified xsi:type="dcterms:W3CDTF">2007-07-15T05:07:00Z</dcterms:modified>
  <cp:revision>4</cp:revision>
  <dc:subject/>
  <dc:title>4 Kinder und Jugendliche aus Weimar</dc:title>
</cp:coreProperties>
</file>